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10</w:t>
      </w:r>
    </w:p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qualitative approach assumes people use language to construct their perceived world and therefore conducts analysis of interactive speech?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Grounded theory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nterpretive phenomenological analysis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Discourse analysi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Thematic analysis</w:t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ich qualitative approach analyses data and assumes theory will emerge from the data and does not impose prior theory on the data? 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Grounded theory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nterpretive phenomenological analysi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Discourse analysi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Thematic analysis</w:t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qualitative approach describes an individual’s experiences from their own perspective whilst recognising the researcher’s own interpretive influence?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Grounded theory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Interpretive phenomenological analysi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Discourse analysi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Thematic analysis</w:t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qualitative approach analyses data into themes, is not epistemologically committed and can be used in descriptive or hypothesis testing work?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Grounded theory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nterpretive phenomenological analysi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Discourse analysis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Thematic analysis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Reflexivity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Holds that there are no alternative constructions of findings other than the researcher’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the position that the real world is reflected through research in an objective manner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Recognises the researcher’s personal construction of reality and its influence on the research proces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Believes it is easy, through research, to give an accurate and objective representation of what other people think and perceive in research.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Feminist psychology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the general study of women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 xml:space="preserve">Emphasises women’s perspectives and gender politics in research 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the psychological study of feminism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Claims that women think entirely differently from men</w:t>
      </w:r>
    </w:p>
    <w:p>
      <w:pPr>
        <w:pStyle w:val="Cg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Saturation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a point in grounded theory research where it is decided that many more data are required in order to complete theory construction satisfactorily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Occurs when researchers recognise their own political influence on research outcomes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 xml:space="preserve">Is a stage in grounded theory research where it is felt additional data can only make a trivial further contribution 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when researchers get wet conducting their research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 xml:space="preserve">Purposive sampling: 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Occurs when researchers make a conscious effort to sample randomly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 xml:space="preserve">Is the non-random sampling of individuals who are likely to be able to make further significant contributions to qualitative data collection   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Occurs when participants make random suggestions as to how other people might make a contribution to data collection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 xml:space="preserve">Involves participants conducting their own research 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Endogenous research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Involves group members conducting their own internal investigations of group culture and organisational norm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nvolves the study of other cultures from the researchers’ own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an external researcher’s intense study of a culture from within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nvolves external and intense study of a particular culture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ction research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the qualitative study of people’s action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s the non-interventional psychological study of everyday situations to produce change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Is the interventional study of everyday situations to produce change using applied psychology</w:t>
      </w:r>
    </w:p>
    <w:p>
      <w:pPr>
        <w:pStyle w:val="Normal"/>
        <w:ind w:left="720" w:hanging="360"/>
        <w:rPr/>
      </w:pPr>
      <w:r>
        <w:rPr>
          <w:szCs w:val="22"/>
        </w:rPr>
        <w:t>d.</w:t>
        <w:tab/>
        <w:t>Is the description of any organisational research which studies internal participant actions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49:00Z</dcterms:created>
  <dc:creator>Laura Pearce</dc:creator>
  <dc:description/>
  <cp:keywords/>
  <dc:language>en-US</dc:language>
  <cp:lastModifiedBy>Collison</cp:lastModifiedBy>
  <dcterms:modified xsi:type="dcterms:W3CDTF">2014-01-30T12:14:00Z</dcterms:modified>
  <cp:revision>6</cp:revision>
  <dc:subject/>
  <dc:title>Chapter 1</dc:title>
</cp:coreProperties>
</file>